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7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Юзьвак Г.Я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Зушиц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Юзьвак Г.Я., РНОКПП: 2390118703, що проживає за адресою: м.Львів про затвердження проекту землеустрою щодо відведення земельної ділянки в с.Зушиці для ведення особистого селянського господарства, відповідний проект землеустрою, розроблений ПП «Інформаційний кадастровий центр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361 га. кадастровий номер 4620986200:25:003:0039 у власність Юзьвак Галині Ярославівні для ведення особистого селянського господарства (код за КВЦПЗ – 01.03) в с.Зушиці Городоцької міської ради Львівської обла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Юзьвак Галині Ярославівні земельну ділянку площею 0,2361 га. кадастровий номер 4620986200:25:003:0039 для ведення особистого селянського господарства в с.Зушиці Городоцької міської ради Львівської обла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Юзьвак Галині Ярославі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57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36:00Z</dcterms:modified>
  <cp:revision>4</cp:revision>
  <dc:subject/>
  <dc:title>ГОРОДОЦЬКА МІСЬКА РАДА</dc:title>
</cp:coreProperties>
</file>